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26.10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№ </w:t>
            </w:r>
            <w:r>
              <w:rPr>
                <w:sz w:val="26"/>
              </w:rPr>
              <w:t>2344-ра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 выделении специальных мест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для размещения агитационных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атериалов</w:t>
      </w:r>
    </w:p>
    <w:p>
      <w:pPr>
        <w:pStyle w:val="3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проведением 04.12.2011  выборов депутатов Государственной Думы         Федерального Собрания Российской Федерации и депутатов Тюменской областной Думы, в соответствии со статьей 19 Федерального закона от 12.06.2002 № 67-ФЗ                         «Об основных гарантиях избирательных прав и права на участие граждан Российской Федерации»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</w:rPr>
        <w:t xml:space="preserve">Выделить специальные места для расклеивания агитационных печатных </w:t>
        <w:tab/>
        <w:t>материал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1. Микрорайон № 1 «Центральный»</w:t>
        <w:tab/>
        <w:t>доска объявлений, средняя общеобразовательная  школа № 2, 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sz w:val="26"/>
        </w:rPr>
        <w:t>1.2. Микрорайон № 2 «Нефтяников»</w:t>
        <w:tab/>
        <w:t>автовокзал, магазины, детская поликлиника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3. Микрорайон № 2а «Лесников»</w:t>
        <w:tab/>
        <w:t>городской дом культуры «Россия», жилищно-эксплуатационный участок № 4, магазины, муниципальное учреждение здравоохранения «Стоматологическая поликлиника»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4. Микрорайон № 3 «Кедровый»</w:t>
        <w:tab/>
        <w:t>телеграф, магазины, дошкольное образовательное  учреждение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sz w:val="26"/>
        </w:rPr>
        <w:t>1.5. Микрорайон № 4 «Молодёжный»</w:t>
        <w:tab/>
        <w:t>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6. Микрорайон № 5 «Солнечный»</w:t>
        <w:tab/>
        <w:t>почтовый узел связи,  здание общежитий 10/1, 10/2, 10/3, дошкольное образовательное учреждение, магазины, административное здание общества с ограниченной ответственностью «Производственная компания «Борец» (по согласованию)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7.  Микрорайон № 6 «Пионерный»</w:t>
        <w:tab/>
        <w:t>женская консультация,  детско-юношеская спортивная школа, кафе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8. Микрорайон № 6а «Северный»</w:t>
        <w:tab/>
        <w:t>административное здание общества с ограниченной ответственностью «Юганскспецстрой» (бывшее здание МССУ) (по согласованию), закрытое акционерное общество «ПГО Тюменьпромгеофизика» филиал ЮГЭ (бывшее СМУ-14) (по согласованию).</w:t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9. Микрорайон № 7 «Газовиков»</w:t>
        <w:tab/>
        <w:t>административное здание открытого акционерного общества «Южно-Балыкский газоперерабатывающий комплекс» (по согласованию), магазины, кафе, поселок Дружба (по согласованию)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Микрорайон № 8 «Горка»</w:t>
        <w:tab/>
        <w:t>жилищно-эксплуатационные участки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11. Микрорайон № 9 «Черемушки»</w:t>
        <w:tab/>
        <w:t>жилищно-эксплуатационные участки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sz w:val="26"/>
        </w:rPr>
        <w:t>1.12. Микрорайон № 10 «Мамонтово»</w:t>
        <w:tab/>
        <w:t>поликлиника, почтовый узел связи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На досках объявлений и остановочных пунктах автобусов гор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ab/>
        <w:t xml:space="preserve">Агитационные материалы могут быть вывешены в любом помещении, на любом </w:t>
        <w:tab/>
        <w:t xml:space="preserve">здании, сооружении только  с согласия собственников или владельцев указанных </w:t>
        <w:tab/>
        <w:t>объек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ab/>
        <w:t xml:space="preserve">Запрещается вывешивать (расклеивать, размещать) печатные агитационные </w:t>
        <w:tab/>
        <w:t xml:space="preserve">материалы на памятниках, обелисках, зданиях, сооружениях и в помещениях, </w:t>
        <w:tab/>
        <w:t xml:space="preserve">имеющих историческую, культурную или архитектурную ценность, а также в </w:t>
        <w:tab/>
        <w:t xml:space="preserve">зданиях и помещениях избирательных комиссий, в помещениях для голосования </w:t>
        <w:tab/>
        <w:t>и на расстоянии менее 50 метров от входа в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ab/>
        <w:t xml:space="preserve">Сектору   по связям с общественными организациями и  </w:t>
        <w:tab/>
        <w:t xml:space="preserve">средствами массовой    </w:t>
        <w:tab/>
        <w:t xml:space="preserve">информации управления делами (Кулиш О.В.) </w:t>
      </w:r>
      <w:r>
        <w:rPr>
          <w:sz w:val="26"/>
        </w:rPr>
        <w:t xml:space="preserve">опубликовать распоряжение в </w:t>
        <w:tab/>
        <w:t>печатном средстве массовой информации «Официальный вестни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ab/>
        <w:t xml:space="preserve">Контроль за выполнением распоряжения возложить на управляющего делами </w:t>
        <w:tab/>
        <w:t>администрации города Гриднева А.Ф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 xml:space="preserve">         Р.И. Стадлер</w:t>
      </w:r>
    </w:p>
    <w:sectPr>
      <w:type w:val="nextPage"/>
      <w:pgSz w:w="11906" w:h="16838"/>
      <w:pgMar w:left="1134" w:right="567" w:gutter="289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7:00Z</dcterms:created>
  <dc:creator>Zinenco</dc:creator>
  <dc:description/>
  <dc:language>en-US</dc:language>
  <cp:lastModifiedBy>Aseeva</cp:lastModifiedBy>
  <cp:lastPrinted>2011-01-28T08:40:00Z</cp:lastPrinted>
  <dcterms:modified xsi:type="dcterms:W3CDTF">2011-10-26T04:53:00Z</dcterms:modified>
  <cp:revision>6</cp:revision>
  <dc:subject/>
  <dc:title>Первому заместителю главы Администрации округа</dc:title>
</cp:coreProperties>
</file>